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PCS Senior Management Meeting T1 Wk2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29"/>
        <w:gridCol w:w="1980"/>
        <w:gridCol w:w="1305"/>
        <w:gridCol w:w="1305"/>
        <w:gridCol w:w="1305"/>
        <w:gridCol w:w="1305"/>
      </w:tblGrid>
      <w:tr>
        <w:trPr>
          <w:trHeight w:val="1602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pic Discusse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otes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y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Miche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537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Verdana" w:hAnsi="Verdana" w:cs="Verdan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ent counci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pallier Discip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cial Character Tea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use Captain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 through Job Applications and decide on successful students based on prior knowled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highlight w:val="yellow"/>
              </w:rPr>
              <w:t>House Captai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highlight w:val="yellow"/>
              </w:rPr>
              <w:t>(2 each)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red"/>
              </w:rPr>
              <w:t xml:space="preserve">Mikaer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red"/>
              </w:rPr>
              <w:t>Hayle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green"/>
              </w:rPr>
              <w:t>Za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green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green"/>
              </w:rPr>
              <w:t>Tia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arriso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Kendall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cyan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cyan"/>
              </w:rPr>
              <w:t>Daniel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cyan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cyan"/>
              </w:rPr>
              <w:t>Aime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highlight w:val="yellow"/>
              </w:rPr>
              <w:t>Special Character Team (16)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Shanno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Kalan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Tarlyn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Baile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Carlo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McKen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ahir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Daniel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ackso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ebec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Kaaiw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Ell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Sky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Tayl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Gre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Za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highlight w:val="yellow"/>
              </w:rPr>
              <w:t>Student Council (12)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Luk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illar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ewe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Gre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ak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essic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or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Camry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enn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Za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ime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ayle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highlight w:val="yellow"/>
              </w:rPr>
              <w:t>Pompallier Discipl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highlight w:val="yellow"/>
              </w:rPr>
              <w:t>(25)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arriso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Mikaer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ahir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enn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Shanno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Luke McKenn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Camry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ayle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ime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or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illar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 xml:space="preserve">Jessica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Ell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Bailey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ak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Carlo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Jad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Za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Daniel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Lea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ewe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Gre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Kalan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ahul</w:t>
            </w:r>
          </w:p>
        </w:tc>
      </w:tr>
      <w:tr>
        <w:trPr>
          <w:trHeight w:val="630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et the Teacher / Family Picni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sultation questions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5.30 – 7pm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Prayer: Father Pat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Eat with families and ming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ave music going and students can have balls and skipping ropes to play with – Jonathan, Phil and Kate to supervise field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Parents can go through rooms and look at students books and talk to teacher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oom 7 will have display boards with “post its” for big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re our reports user friendly and why? Sugg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hat would you like a year 8 student to look like when they leave PCS for colleg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ow helpful do you think homework is o your child’s learning. What and why? Sugg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 xml:space="preserve">Does the Religious Education programme meet you expectations? What would you like 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Does the cultural side of our school meet your expectations? Sugg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hat do you think about our school’s manaakitanga / welcoming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MM to organise Display board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RW to organise Kai Kart and gazebo’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KC to organise teachers for field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Date: 10/02/2010 3.15pm – 4.15pm</w:t>
      </w:r>
    </w:p>
    <w:sectPr>
      <w:type w:val="nextPage"/>
      <w:pgSz w:w="11906" w:h="16838"/>
      <w:pgMar w:left="794" w:right="90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2:52:00Z</dcterms:created>
  <dc:creator>Ministry of Education</dc:creator>
  <dc:description/>
  <cp:keywords/>
  <dc:language>en-US</dc:language>
  <cp:lastModifiedBy>user</cp:lastModifiedBy>
  <cp:lastPrinted>2010-02-08T18:02:00Z</cp:lastPrinted>
  <dcterms:modified xsi:type="dcterms:W3CDTF">2010-02-14T02:52:00Z</dcterms:modified>
  <cp:revision>2</cp:revision>
  <dc:subject/>
  <dc:title>Topic Discussed</dc:title>
</cp:coreProperties>
</file>